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2039905261"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информации</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ЧУ ВО «Российский исламский институт» от 11.11.2022 № 35 направляет информацию о проведении заочной Региональной (Поволжской) научно-практической конференции «Медиатолерантность – 2022» согласно приложению. </w:t>
      </w:r>
    </w:p>
    <w:p>
      <w:pPr>
        <w:pStyle w:val="Normal"/>
        <w:spacing w:lineRule="auto" w:line="276"/>
        <w:ind w:firstLine="709"/>
        <w:jc w:val="both"/>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24T11:57:00Z</dcterms:modified>
  <cp:revision>46</cp:revision>
  <dc:subject/>
  <dc:title/>
</cp:coreProperties>
</file>